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2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SPRZĘT DO BADAŃ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26"/>
        <w:gridCol w:w="543"/>
        <w:gridCol w:w="796"/>
        <w:gridCol w:w="1077"/>
        <w:gridCol w:w="706"/>
        <w:gridCol w:w="1361"/>
        <w:gridCol w:w="1291"/>
        <w:gridCol w:w="1587"/>
        <w:gridCol w:w="36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czoteczki do pobierania rozmazów ginekologicznych z kanału szyjki macicy, tarczy i sfery transformacji, jednorazowe, biologicznie czyste, niesterylne, włoski plastikowe, zaokrąglone, w środku dłuższe , po bokach krótsze,. Pakowane po 50szt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patułka drewniana do oceny jamy ustnej o gładkich zaokrąglonych brzegach, niełamiąca się o wym. 150 z18 mm. Pakowana po 100szt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5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ałeczka/kwacz do wymazów, drewniana, niesterylna dł.15c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7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ziernik uszny Fi 3,6 i 5,20mm jednorazowego użytku, niesterylny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015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ziernik ginekologiczny jednorazowego użytku przeznaczony do badania pochwy i macicy, łyżki wziernika wykonane z transparentnego polistyrenu, szpilka blokująca wykonana z polietylenu, idealnie gładkie i opływowe brzegi, kolorystyczne oznaczenie szpilki w zależności od rozmiaru,  jednorazowego użytku, nie zawiera lateksu, nie zawiera ftalanów, sterylny, gotowy bezpośrednio do użycia, pakowany: 1 sztuka/ folia, rozmiar S, M, L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5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76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usterka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 -Lusterko laryngologiczne z rękojeścią 14cm, 16cm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01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Ustnik papierowy do spirometru pojedynczo pakowany. średnica zewnętrzna -30,2mm Średnica wewnętrzna ustnika - 27,8 mm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shd w:fill="FFFFFF" w:val="clear"/>
                <w:lang w:eastAsia="zh-CN" w:bidi="hi-IN"/>
              </w:rPr>
              <w:t xml:space="preserve">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Oliwki do tympanometru diagnostycznego -Jednorazowe wkładki douszne (tzw. Oliwki) pasujące do tympanometru diagnostycznego Flute Inventis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eastAsia="zh-CN"/>
              </w:rPr>
              <w:t>Końcówki wykonane są z silikonu medycznego (guma silikonowa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)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eastAsia="zh-CN"/>
              </w:rPr>
              <w:t>-         Oliwki o średnicy 14 mm (kolor niebieski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  <w:lang w:eastAsia="zh-CN"/>
              </w:rPr>
              <w:t xml:space="preserve">-         Oliwki o średnicy 16 mm (kolor pomarańczowy) 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shd w:fill="FFFFFF" w:val="clear"/>
                <w:lang w:eastAsia="zh-CN" w:bidi="hi-IN"/>
              </w:rPr>
              <w:t>-         Oliwki o średnicy 18 mm (kolor jasnoniebieski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Paski do pomiaru  PH moczu -paski do badania pH moczu w zakresie pH 4.0-7.0,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pakowanie zawiera 100 szt. pasków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Głowica pneumotachograficzna niewymagająca cechowania oraz filtrów przeciwbakteryjnych, łatwo sterylizowana w całości, sterylna dla każdego pacjenta, gwarantowana liczba cykli sterylizacji w wysokiej temperaturze &gt;1000, bez układu grzania, bez elementów ruchomych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Ustnik z filtrem do spirometru FILTR ANTYBAKTERYJNY/ANTYWIRUSOWY Z USTNIKIEM (GVS) ,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- Materiał obudowy filtra Polipropylen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>, m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ateriał filtrujący Electrostatic Blended Synthetic Fiber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,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Efektywna powierzchnia filtrowania60 60 cm2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,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Opór dla przepływu 30l/min&lt;0,3cm H2O(zgodnie z EN ISO 9360-1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,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Opór dla przepływu 60l/min&lt;0,6cm H2O(zgodnie z EN ISO 9360-1) , Opór dla przepływu 90l/min&lt;1,0cm H2O(zgodnie z EN ISO 9360-1) , Skuteczność filtrowania BFE 99,9999% dla cząsteczek aż do 0,027μm, VFE 99,9998% dla cząsteczek aż do 0,027 μm,  jednorazowe, długość 86mm, średnica zewnętrzna, strona pacjenta 21/31, średnica wewnętrzna, strona głowicy 29 mm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>, ś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rednica filtra 96,8 mm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>, e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fektywna przestrzeń martwa 75ml , Nie wymaga łącznika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,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kompatybilny z posiadanym spirometrem LONGTEST 1000 s/n 201901027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Jednorazowa szczoteczka dwustronna  do czyszczenia endoskopu. o średnicy drutu prowadzącego 1,7mm ze średnicą włosia 6 mm i 6 mm przy długości narzędzia 2500 mm. Na końcach szczotki plastikowe kulki chroniące kanał endoskopu przed zarysowaniami. Szczotka współpracująca z minimalnym kanałem roboczym 2,8 mm. Pakowane pojedynczo, w zestawie 4 etykiety samoprzylepne do dokumentacji z nr katalogowym, nr LOT, datą ważności oraz danymi producenta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Ustnik gastroskopowy z silikonową osłoną uzębienia Ustnik endoskopowy z otworem centralnym o średnicy 22 mm x 27 mm, ze wstępnie założoną po jednej stronie gumką tekstylną. Nie zawiera lateksu. Otwory w gumce co 15 mm dające wiele możliwości w zakresie poprawnego mocowania ustnika. Ustnik posiadający silikonową osłonę uzębienia pacjenta. Pakowany pojedynczo, w zestawie 3 etykiety samoprzylepne do dokumentacji z nr katalogowym, nr LOT, datą ważności oraz danymi producenta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5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Bronchoskopowa szczoteczka cytologiczna; średnica włosia szczotki 1.7 mm; długość robocza 140 mm; wymagana średnica kanału roboczego 2.0 mm; ergonomiczna rękojeść wyposażona w ogranicznik wysunięcia szczotki; końcówka szczoteczki zakończona kulką ograniczającą podrażnianie tkanek, zamontowana na stalowym drucie odpornym na zagięcia i załamani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ED7D31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ED7D31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2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6:00Z</dcterms:modified>
  <cp:revision>37</cp:revision>
  <dc:subject/>
  <dc:title>SAC</dc:title>
</cp:coreProperties>
</file>